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№2-1-21</w:t>
      </w:r>
    </w:p>
    <w:p>
      <w:pPr>
        <w:pStyle w:val="Header"/>
        <w:ind w:righ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7200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715"/>
        <w:gridCol w:w="341"/>
        <w:gridCol w:w="341"/>
        <w:gridCol w:w="341"/>
        <w:gridCol w:w="342"/>
        <w:gridCol w:w="341"/>
        <w:gridCol w:w="341"/>
        <w:gridCol w:w="341"/>
        <w:gridCol w:w="342"/>
        <w:gridCol w:w="341"/>
        <w:gridCol w:w="341"/>
        <w:gridCol w:w="341"/>
        <w:gridCol w:w="342"/>
        <w:gridCol w:w="390"/>
      </w:tblGrid>
      <w:tr>
        <w:trPr>
          <w:trHeight w:val="35" w:hRule="atLeast"/>
          <w:cantSplit w:val="true"/>
        </w:trPr>
        <w:tc>
          <w:tcPr>
            <w:tcW w:w="7200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27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ПОРУЧЕНИЕ на открытие/закрытие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200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аздела счета депо и назначение/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отмену назначения </w:t>
            </w:r>
            <w:r>
              <w:rPr>
                <w:rFonts w:cs="Arial" w:ascii="Arial" w:hAnsi="Arial"/>
                <w:b/>
                <w:iCs/>
                <w:color w:val="000000"/>
                <w:sz w:val="16"/>
                <w:szCs w:val="16"/>
              </w:rPr>
              <w:t xml:space="preserve">ООО «УРАЛСИБ Брокер» 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ератором Раздела счета депо №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051560</wp:posOffset>
                </wp:positionV>
                <wp:extent cx="139636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199"/>
                            </w:tblGrid>
                            <w:tr>
                              <w:trPr>
                                <w:trHeight w:val="850" w:hRule="atLeast"/>
                                <w:cantSplit w:val="true"/>
                              </w:trPr>
                              <w:tc>
                                <w:tcPr>
                                  <w:tcW w:w="219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5pt;height:1.65pt;mso-wrap-distance-left:9pt;mso-wrap-distance-right:0pt;mso-wrap-distance-top:0pt;mso-wrap-distance-bottom:0pt;margin-top:82.8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9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199"/>
                      </w:tblGrid>
                      <w:tr>
                        <w:trPr>
                          <w:trHeight w:val="850" w:hRule="atLeast"/>
                          <w:cantSplit w:val="true"/>
                        </w:trPr>
                        <w:tc>
                          <w:tcPr>
                            <w:tcW w:w="219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3"/>
        <w:gridCol w:w="253"/>
        <w:gridCol w:w="253"/>
        <w:gridCol w:w="253"/>
      </w:tblGrid>
      <w:tr>
        <w:trPr>
          <w:trHeight w:val="70" w:hRule="atLeast"/>
          <w:cantSplit w:val="true"/>
        </w:trPr>
        <w:tc>
          <w:tcPr>
            <w:tcW w:w="2280" w:type="dxa"/>
            <w:tcBorders/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СЧЕТ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ДЕПО  №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10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280" w:type="dxa"/>
            <w:tcBorders/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СЧЕТА ДЕПО  №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КЛИЕНТ (ДЕПОНЕНТ)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Уполномоченное лицо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Документ, подтверждающий полномочия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3119" w:leader="none"/>
          <w:tab w:val="left" w:pos="5812" w:leader="none"/>
          <w:tab w:val="right" w:pos="10206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СЧЕТ  ВЛАДЕЛЬЦ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37_3150801622"/>
      <w:bookmarkStart w:id="1" w:name="__Fieldmark__37_3150801622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  <w:t xml:space="preserve"> СЧЕТ НД </w:t>
      </w:r>
      <w:r>
        <w:rPr>
          <w:rFonts w:eastAsia="Wingdings" w:cs="Wingdings" w:ascii="Wingdings" w:hAnsi="Wingdings"/>
          <w:sz w:val="16"/>
          <w:szCs w:val="16"/>
        </w:rPr>
        <w:t>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38_3150801622"/>
      <w:bookmarkStart w:id="3" w:name="__Fieldmark__38_3150801622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  <w:tab/>
        <w:t xml:space="preserve">СЧЕТ ДУ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39_3150801622"/>
      <w:bookmarkStart w:id="5" w:name="__Fieldmark__39_3150801622"/>
      <w:bookmarkEnd w:id="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  <w:tab/>
        <w:t xml:space="preserve">ТОРГОВЫЙ СЧЕТ ДЕПО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" w:name="__Fieldmark__40_3150801622"/>
      <w:bookmarkStart w:id="7" w:name="__Fieldmark__40_3150801622"/>
      <w:bookmarkEnd w:id="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553" w:hRule="atLeast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left" w:pos="3294" w:leader="none"/>
                <w:tab w:val="left" w:pos="4287" w:leader="none"/>
                <w:tab w:val="center" w:pos="783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шу </w:t>
              <w:tab/>
              <w:t xml:space="preserve"> открыть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1_3150801622"/>
            <w:bookmarkStart w:id="9" w:name="__Fieldmark__41_3150801622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  <w:t>закрыть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42_3150801622"/>
            <w:bookmarkStart w:id="11" w:name="__Fieldmark__42_3150801622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981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дел(ы) счета депо: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Блокировано для клиринга в  НКО НКЦ (АО) Основная секци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43_3150801622"/>
            <w:bookmarkStart w:id="13" w:name="__Fieldmark__43_3150801622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Блокировано для клиринга в  НКО НКЦ (АО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ORTS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3150801622"/>
            <w:bookmarkStart w:id="15" w:name="__Fieldmark__44_3150801622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Блокировано для клиринга в НКО АО НРД»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150801622"/>
            <w:bookmarkStart w:id="17" w:name="__Fieldmark__45_3150801622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ое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9810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47_3150801622"/>
            <w:bookmarkStart w:id="19" w:name="__Fieldmark__47_3150801622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Уведомляю о назначении оператора раздела счета депо в соответствии с полномочиями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давать документы на открытие  вышеуказанного раздела Счета депо Клиента (Депонента) в Депозитарии (далее -  раздел Счета депо Клиента (Депонента)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вать поручения Депозитарию на прием на хранение и/или учет  ценных бумаг на раздел Счета депо Клиента (Депонента)  и поручения Депозитарию на снятие ценных бумаг с хранения и/или учета с раздела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вать поручения Депозитарию на перевод ценных бумаг с раздела 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вать поручения Депозитарию на обременение ценных бумаг на разделе Счета депо Клиента (Депонента) обязательствами, и поручения Депозитарию на снятие обременения ценных бумаг на  разделе Счета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лучать информацию и необходимые документы о результатах операций, произведенных по разделу Счета депо Клиента (Депонента), а также получать иную информацию (материалы), имеющую отношение к правам Клиента (Депонента) на ценные бумаги, учитываемые на  разделе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лучать от Депозитария все выписки и иные документы по  разделу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дписывать все необходимые документы для осуществления указанных прав оператора в отношении ценных бумаг, учитываемых на разделе Счета депо Клиента (Депонента).</w:t>
            </w:r>
          </w:p>
          <w:p>
            <w:pPr>
              <w:pStyle w:val="Iauiue1"/>
              <w:numPr>
                <w:ilvl w:val="0"/>
                <w:numId w:val="3"/>
              </w:numPr>
              <w:ind w:left="720" w:hanging="720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иное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0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49_3150801622"/>
            <w:bookmarkStart w:id="21" w:name="__Fieldmark__49_3150801622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>Уведомляю о прекращении полномочий оператора раздела счета депо №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1311" w:hRule="atLeast"/>
        </w:trPr>
        <w:tc>
          <w:tcPr>
            <w:tcW w:w="10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Наименование торговой площадки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Наименование брокера/дилера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ведения о регистрации брокера/дилера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2"/>
                <w:szCs w:val="14"/>
              </w:rPr>
            </w:pPr>
            <w:r>
              <w:rPr>
                <w:rFonts w:eastAsia="Arial" w:cs="Arial" w:ascii="Arial" w:hAnsi="Arial"/>
                <w:i/>
                <w:sz w:val="12"/>
                <w:szCs w:val="14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i/>
                <w:position w:val="-14"/>
                <w:sz w:val="12"/>
                <w:szCs w:val="14"/>
              </w:rPr>
              <w:t>(свидетельство о регистрации юр.лица: серия, номер, дата выдачи, регистрирующий орган)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рговый идентификатор брокера/дилера на бирже:</w:t>
            </w:r>
            <w:r>
              <w:rPr>
                <w:rFonts w:cs="Arial" w:ascii="Arial" w:hAnsi="Arial"/>
                <w:cap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орговый идентификатор клиента брокера/дилера: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274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74"/>
      </w:tblGrid>
      <w:tr>
        <w:trPr>
          <w:trHeight w:val="1142" w:hRule="atLeast"/>
          <w:cantSplit w:val="true"/>
        </w:trPr>
        <w:tc>
          <w:tcPr>
            <w:tcW w:w="10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position w:val="-14"/>
                <w:sz w:val="16"/>
                <w:szCs w:val="16"/>
              </w:rPr>
              <w:t xml:space="preserve">СВЕДЕНИЯ ОБ ОПЕРАТОРЕ РАЗДЕЛА СЧЕТА ДЕПО: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iCs/>
                <w:color w:val="000000"/>
                <w:sz w:val="18"/>
                <w:szCs w:val="18"/>
                <w:u w:val="single"/>
              </w:rPr>
              <w:t>ООО «УРАЛСИБ Кэпитал – Финансовые услуги»</w:t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eastAsia="Arial" w:cs="Arial" w:ascii="Arial" w:hAnsi="Arial"/>
                <w:position w:val="-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>(полное наименование юридического лица, назначаемого/прекращающего полномочия оператора)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autoSpaceDE w:val="false"/>
              <w:spacing w:lineRule="auto" w:line="240" w:before="0" w:after="0"/>
              <w:ind w:left="3261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position w:val="-14"/>
                <w:sz w:val="16"/>
                <w:szCs w:val="16"/>
              </w:rPr>
              <w:t>(</w:t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>Свидетельство о регистрации юр.лица: серия, номер, дата выдачи, регистрирующий орган)</w:t>
            </w:r>
          </w:p>
          <w:p>
            <w:pPr>
              <w:pStyle w:val="Iauiue1"/>
              <w:rPr>
                <w:rFonts w:ascii="Times New Roman" w:hAnsi="Times New Roman" w:cs="Times New Roman"/>
                <w:position w:val="-14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position w:val="-14"/>
                <w:sz w:val="6"/>
                <w:szCs w:val="6"/>
              </w:rPr>
            </w:r>
          </w:p>
        </w:tc>
      </w:tr>
    </w:tbl>
    <w:p>
      <w:pPr>
        <w:pStyle w:val="Iauiue1"/>
        <w:rPr/>
      </w:pPr>
      <w:r>
        <w:rPr>
          <w:rFonts w:cs="Arial" w:ascii="Arial" w:hAnsi="Arial"/>
          <w:b/>
          <w:sz w:val="16"/>
          <w:szCs w:val="16"/>
        </w:rPr>
        <w:t xml:space="preserve">ПОДПИСЬ  КЛИЕНТА (ДЕПОНЕНТА)   (уполномоченного лица)  </w:t>
        <w:tab/>
      </w:r>
      <w:r>
        <w:rPr/>
        <w:t>ОТМЕТКИ ДЕПОЗИТАРИЯ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705"/>
        <w:gridCol w:w="479"/>
      </w:tblGrid>
      <w:tr>
        <w:trPr>
          <w:trHeight w:val="246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5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7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Times New Roman" w:ascii="Times New Roman" w:hAnsi="Times New Roman"/>
                <w:sz w:val="16"/>
              </w:rPr>
              <w:t>_________________/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ab/>
            </w:r>
            <w:r>
              <w:rPr>
                <w:rFonts w:cs="Arial" w:ascii="Arial" w:hAnsi="Arial"/>
                <w:sz w:val="16"/>
              </w:rPr>
              <w:t>М.П.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5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5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7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О ПРИЕМУ ДОКУМЕНТОВ_________________/_________________/</w:t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6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6:00Z</dcterms:modified>
  <cp:revision>2</cp:revision>
  <dc:subject/>
  <dc:title/>
</cp:coreProperties>
</file>